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Wide View Armor for Tempest v1.0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wva-temp10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duces the size of the 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te behind the pilot's head in the 3D virtual cockpit of the Hawker Tempest.  A second set of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included that remove some of the excess lower side windscreen framing.  These changes impr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bility, especially to the rear sides .  The changes are cosmetic/visual only; they have NO 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actual armor protection for the pilot in EAW.  In addition, they should work with all curre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sting EAW aircraft sk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and 3 FOLDERS.  The Folders and Readm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etter Forward 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rmal Forward 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reensho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two folders ("Better Forward View" and "Normal Forward View") each contain two Subfold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ubfolders are for the two separate versions of Armor Plate.........both a "Wide View" and an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der "Ultra Slim"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Better Forward View" files remove the lower extra framing in the cockpit windscreen side pan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Hopefully this will result in slightly better forward vis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Screenshots" folder contains screenshots of the files in action so you can determine which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prefer to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So, decide which set of files you want.  Then open that folder.  You should see 2 FILES inside, na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tempv.3d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tempw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se two files in your EAW directory (the folder where EAW is installed).  The wider view armor p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now appear when you fly the Tempest while playing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Ptempv.3dz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is the LEFT side of the cockp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Ptempw.3dz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is the RIGHT side of the cockp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----It should be noted that running at </w:t>
      </w:r>
      <w:r>
        <w:rPr>
          <w:rFonts w:eastAsia="Times New Roman" w:cs="Times New Roman"/>
          <w:b/>
          <w:bCs/>
        </w:rPr>
        <w:t xml:space="preserve">EAW different resolutions </w:t>
      </w:r>
      <w:r>
        <w:rPr>
          <w:rFonts w:eastAsia="Times New Roman" w:cs="Times New Roman"/>
        </w:rPr>
        <w:t xml:space="preserve">has an effect on the </w:t>
      </w:r>
      <w:r>
        <w:rPr>
          <w:rFonts w:eastAsia="Times New Roman" w:cs="Times New Roman"/>
          <w:b/>
          <w:bCs/>
        </w:rPr>
        <w:t xml:space="preserve">Field of View </w:t>
      </w:r>
      <w:r>
        <w:rPr>
          <w:rFonts w:eastAsia="Times New Roman" w:cs="Times New Roman"/>
        </w:rPr>
        <w:t>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e cockpit.  This also applies to the amount of armor plate that you can see.  At a resolution of 800 x 600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you will likely see more of the armor plate than you will at the default 640 x 480 or at 1280 x 1024. 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1024 x 768, the opposite is true:  you will probably see far less of the cockpit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NOTE:  If you use an "Add-On Manager", such as EAW Stab, Skins-n-More, Theme Manager, etc.,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e instructions provided with your Add-On Manager to install new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two files listed above ("</w:t>
      </w:r>
      <w:r>
        <w:rPr>
          <w:rFonts w:eastAsia="Times New Roman" w:cs="Times New Roman"/>
          <w:i/>
          <w:iCs/>
        </w:rPr>
        <w:t>Ptempv.3dz</w:t>
      </w:r>
      <w:r>
        <w:rPr>
          <w:rFonts w:eastAsia="Times New Roman" w:cs="Times New Roman"/>
        </w:rPr>
        <w:t>"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</w:t>
      </w:r>
      <w:r>
        <w:rPr>
          <w:rFonts w:eastAsia="Times New Roman" w:cs="Times New Roman"/>
          <w:i/>
          <w:iCs/>
        </w:rPr>
        <w:t>Ptempw.3dz</w:t>
      </w:r>
      <w:r>
        <w:rPr>
          <w:rFonts w:eastAsia="Times New Roman" w:cs="Times New Roman"/>
        </w:rPr>
        <w:t>") from the EAW directory.  This will restore the default Tempest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sists of the following  files and fold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Better Forward View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rmal Forward View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reenshots</w:t>
      </w:r>
      <w:r>
        <w:rPr>
          <w:rFonts w:eastAsia="Times New Roman" w:cs="Times New Roman"/>
        </w:rPr>
        <w:tab/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  <w:r>
        <w:rPr>
          <w:rFonts w:eastAsia="Times New Roman" w:cs="Times New Roman"/>
        </w:rPr>
        <w:tab/>
        <w:tab/>
        <w:tab/>
        <w:t>(a file; specifically a Wordpad Docu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 of each of the first two folders should be 2 Subfolders, each one containing two files na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</w:t>
      </w:r>
      <w:r>
        <w:rPr>
          <w:rFonts w:eastAsia="Times New Roman" w:cs="Times New Roman"/>
          <w:b/>
          <w:bCs/>
          <w:i/>
          <w:iCs/>
        </w:rPr>
        <w:t>Ptempv.3dz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  <w:i/>
          <w:iCs/>
        </w:rPr>
        <w:t>Ptempw.3dz</w:t>
      </w:r>
      <w:r>
        <w:rPr>
          <w:rFonts w:eastAsia="Times New Roman" w:cs="Times New Roman"/>
        </w:rPr>
        <w:t>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Many people are responsible for my ability to create this Add-On.  First, </w:t>
      </w:r>
      <w:r>
        <w:rPr>
          <w:rFonts w:eastAsia="Times New Roman" w:cs="Times New Roman"/>
          <w:b/>
          <w:bCs/>
        </w:rPr>
        <w:t>Alessandro Borges</w:t>
      </w:r>
      <w:r>
        <w:rPr>
          <w:rFonts w:eastAsia="Times New Roman" w:cs="Times New Roman"/>
        </w:rPr>
        <w:t xml:space="preserve">, whose </w:t>
      </w:r>
      <w:r>
        <w:rPr>
          <w:rFonts w:eastAsia="Times New Roman" w:cs="Times New Roman"/>
          <w:i/>
          <w:iCs/>
        </w:rPr>
        <w:t>3DZ! St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i/>
          <w:iCs/>
        </w:rPr>
        <w:t xml:space="preserve">Converter 1.5 </w:t>
      </w:r>
      <w:r>
        <w:rPr>
          <w:rFonts w:eastAsia="Times New Roman" w:cs="Times New Roman"/>
        </w:rPr>
        <w:t>programs were used to modify the default .3dz files.  Without Alessandro's programs, I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never</w:t>
      </w:r>
      <w:r>
        <w:rPr>
          <w:rFonts w:eastAsia="Times New Roman" w:cs="Times New Roman"/>
        </w:rPr>
        <w:t xml:space="preserve"> have been able to produce these changes.  </w:t>
      </w:r>
      <w:r>
        <w:rPr>
          <w:rFonts w:eastAsia="Times New Roman" w:cs="Times New Roman"/>
          <w:b/>
          <w:bCs/>
        </w:rPr>
        <w:t>Martin Kubani</w:t>
      </w:r>
      <w:r>
        <w:rPr>
          <w:rFonts w:eastAsia="Times New Roman" w:cs="Times New Roman"/>
        </w:rPr>
        <w:t>, who some time ago provided the impetus for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jump right in and begin using </w:t>
      </w:r>
      <w:r>
        <w:rPr>
          <w:rFonts w:eastAsia="Times New Roman" w:cs="Times New Roman"/>
          <w:i/>
          <w:iCs/>
        </w:rPr>
        <w:t xml:space="preserve">3DZ! Studio </w:t>
      </w:r>
      <w:r>
        <w:rPr>
          <w:rFonts w:eastAsia="Times New Roman" w:cs="Times New Roman"/>
        </w:rPr>
        <w:t xml:space="preserve">in the first place!  </w:t>
      </w:r>
      <w:r>
        <w:rPr>
          <w:rFonts w:eastAsia="Times New Roman" w:cs="Times New Roman"/>
          <w:b/>
          <w:bCs/>
        </w:rPr>
        <w:t>George Lekko</w:t>
      </w:r>
      <w:r>
        <w:rPr>
          <w:rFonts w:eastAsia="Times New Roman" w:cs="Times New Roman"/>
        </w:rPr>
        <w:t xml:space="preserve"> of the SimHQ EAW Forum,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ggestion in response to another thread on the Forum saved me a lot of work and time when I needed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changes in the PCX mapping of the files after I had almost finished them.  </w:t>
      </w:r>
      <w:r>
        <w:rPr>
          <w:rFonts w:eastAsia="Times New Roman" w:cs="Times New Roman"/>
          <w:b/>
          <w:bCs/>
        </w:rPr>
        <w:t xml:space="preserve">Cord Hartmann </w:t>
      </w:r>
      <w:r>
        <w:rPr>
          <w:rFonts w:eastAsia="Times New Roman" w:cs="Times New Roman"/>
        </w:rPr>
        <w:t>of the world fam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rd's EAW Page", whose 3DZ Editing Tutorial was instrumental in allowing me to understand the basics of 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ing.  Without this tutorial, I could have never made this add-on.  </w:t>
      </w:r>
      <w:r>
        <w:rPr>
          <w:rFonts w:eastAsia="Times New Roman" w:cs="Times New Roman"/>
          <w:b/>
          <w:bCs/>
        </w:rPr>
        <w:t>"PipsPriller"</w:t>
      </w:r>
      <w:r>
        <w:rPr>
          <w:rFonts w:eastAsia="Times New Roman" w:cs="Times New Roman"/>
        </w:rPr>
        <w:t xml:space="preserve"> of the SimHQ EAW Forum,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ked for the reduced size armor plate for the Typhoon.  Why I had never thought of doing this myself, I don't know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it was Pips' request that finally caused me to make the reduced size armor plate for EAW's Typhoon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From th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began working on improving the visibility of other aircraft. 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>, for developing and releasing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ld War II aviation sim to date.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Legal 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tole from his Campaign Mover and 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30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